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ahoma"/>
          <w:b/>
          <w:sz w:val="20"/>
          <w:szCs w:val="20"/>
        </w:rPr>
        <w:t xml:space="preserve">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DefaultText"/>
        <w:tabs>
          <w:tab w:val="clear" w:pos="708"/>
          <w:tab w:val="right" w:pos="15704" w:leader="none"/>
        </w:tabs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 А. Е. П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низация-заказчик: ООО «Самарские коммунальные системы»</w:t>
      </w:r>
    </w:p>
    <w:p>
      <w:pPr>
        <w:pStyle w:val="Normal"/>
        <w:rPr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Подразделение: ГВС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ЕФЕКТНАЯ  ВЕДОМОСТЬ  к ТЗ №СКС-2022-В-3-89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  <w:u w:val="single"/>
        </w:rPr>
        <w:t>Капитальный ремонт фасада здания бытовых помещений ГВС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ул. Ульяновская 2/4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здания, сооружения, трубопровода, оборудования и т.д.)</w:t>
      </w:r>
      <w:r>
        <w:rPr>
          <w:bCs/>
          <w:sz w:val="16"/>
          <w:szCs w:val="16"/>
          <w:u w:val="single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Инв.: 359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Адрес :  Насосной станции </w:t>
      </w:r>
      <w:r>
        <w:rPr>
          <w:bCs/>
          <w:sz w:val="20"/>
          <w:szCs w:val="20"/>
          <w:u w:val="single"/>
          <w:lang w:val="en-US"/>
        </w:rPr>
        <w:t>I</w:t>
      </w:r>
      <w:r>
        <w:rPr>
          <w:bCs/>
          <w:sz w:val="20"/>
          <w:szCs w:val="20"/>
          <w:u w:val="single"/>
        </w:rPr>
        <w:t xml:space="preserve"> и </w:t>
      </w:r>
      <w:r>
        <w:rPr>
          <w:bCs/>
          <w:sz w:val="20"/>
          <w:szCs w:val="20"/>
          <w:u w:val="single"/>
          <w:lang w:val="en-US"/>
        </w:rPr>
        <w:t>II</w:t>
      </w:r>
      <w:r>
        <w:rPr>
          <w:bCs/>
          <w:sz w:val="20"/>
          <w:szCs w:val="20"/>
          <w:u w:val="single"/>
        </w:rPr>
        <w:t xml:space="preserve"> подъема ГВС, Ульяновская 2/4                                                                                                                                                подрядный спосо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6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42"/>
        <w:gridCol w:w="2587"/>
        <w:gridCol w:w="6060"/>
        <w:gridCol w:w="992"/>
        <w:gridCol w:w="993"/>
        <w:gridCol w:w="15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структив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дефектов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, необходимых для устранения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1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жавые протеки, загрязнение и выцветание наружной  отделки, отслоение штукатурки фасада.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и разборка наружных инвентарных лесов высотой до 16 м трубчат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штукатурки фасада по камню и бетону с земли и лесов цементно-известковым раствором площадь отдельных мест до 5 м2 толщ слоя до 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атлевка ранее окрашенных фасадов под окраску водоэмульсионными красками простых с земли и ле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грунтовка ранее окрашенного фасада под окраску водоэмульсионными красками сложных с земли и ле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аска перхлорвиниловыми красками по подготовленной поверхности фасада простых за 2 раза с земли и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лоение и  выцветание краски,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ная масляная окраска ранее окрашенных окон за 2 раза с расч до 35 % (краска цвет белая) со стороны фа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сы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штукатурки наружных откосов цементно-известковым раствором.                                                                                        Шпатлевка поверхности откосов под покраску толщ. 2 мм  и грунтовка. Окраска откосов в/эмульсион. составом (бел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оение краск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ная масляная окраска ранее окрашенной двери за 2 раза с расч до 35 % (краска цвет сер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счет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зка грузов автомобилями-самосвалами на расстояние: до 2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счет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Начальник ГВС          ___________________/ Т. А. Первова/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Инженер 2 кат. ОКР  </w:t>
      </w:r>
      <w:r>
        <w:rPr>
          <w:sz w:val="20"/>
          <w:szCs w:val="20"/>
          <w:u w:val="single"/>
        </w:rPr>
        <w:t>____________     ____</w:t>
      </w:r>
      <w:r>
        <w:rPr>
          <w:sz w:val="20"/>
          <w:szCs w:val="20"/>
        </w:rPr>
        <w:t xml:space="preserve"> / О.Н. Печенкина /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pacing w:lineRule="exact" w:line="200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Начальник участка__</w:t>
      </w:r>
      <w:r>
        <w:rPr>
          <w:sz w:val="20"/>
          <w:szCs w:val="20"/>
          <w:u w:val="single"/>
        </w:rPr>
        <w:t>__________________</w:t>
      </w:r>
      <w:r>
        <w:rPr>
          <w:sz w:val="20"/>
          <w:szCs w:val="20"/>
        </w:rPr>
        <w:t>_ / Д.В. Коротун/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rFonts w:eastAsia="Tahoma"/>
          <w:sz w:val="16"/>
          <w:szCs w:val="16"/>
        </w:rPr>
        <w:t>(подпись)</w:t>
      </w:r>
    </w:p>
    <w:sectPr>
      <w:type w:val="nextPage"/>
      <w:pgSz w:orient="landscape" w:w="16838" w:h="11906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 17</dc:creator>
  <dc:description/>
  <cp:keywords/>
  <dc:language>en-US</dc:language>
  <cp:lastModifiedBy>Печенкина Ольга Николаевна</cp:lastModifiedBy>
  <cp:lastPrinted>2021-11-12T09:02:00Z</cp:lastPrinted>
  <dcterms:modified xsi:type="dcterms:W3CDTF">2021-11-17T06:15:00Z</dcterms:modified>
  <cp:revision>32</cp:revision>
  <dc:subject/>
  <dc:title>СОГЛАСОВАНО:                                                                                                                  </dc:title>
</cp:coreProperties>
</file>